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1026"/>
        <w:gridCol w:w="1026"/>
      </w:tblGrid>
      <w:tr>
        <w:trPr>
          <w:trHeight w:val="2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З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 бан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12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0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ток налично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412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04125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172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9655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персонал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84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ча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услуг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3608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сырь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0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ен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768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ы бан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032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ток налично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2560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42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42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42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42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42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42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5242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42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42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42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4284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396903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ловая прибыл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156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71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71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71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71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71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71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71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71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71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71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71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44347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469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3304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095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1043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 кредиту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43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1256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</w:t>
              <w:br/>
              <w:t>с нарастающим итого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175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2273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410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денежных потоков ОАО «Баян-Сулу» 01.01.03 г. по 31.12.0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н)</w:t>
      </w:r>
    </w:p>
    <w:sectPr>
      <w:type w:val="nextPage"/>
      <w:pgSz w:orient="landscape" w:w="16838" w:h="11906"/>
      <w:pgMar w:left="567" w:right="96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2:01:00Z</dcterms:created>
  <dc:creator>Ермек</dc:creator>
  <dc:description/>
  <dc:language>en-US</dc:language>
  <cp:lastModifiedBy>Куанышев</cp:lastModifiedBy>
  <cp:lastPrinted>2003-06-09T22:43:00Z</cp:lastPrinted>
  <dcterms:modified xsi:type="dcterms:W3CDTF">2003-06-09T18:45:00Z</dcterms:modified>
  <cp:revision>8</cp:revision>
  <dc:subject/>
  <dc:title> </dc:title>
</cp:coreProperties>
</file>